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ий кра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3/24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й участник олимпиады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Вам предстоит выполнить задания олимпиады. Время выполнения – 200 минут. Вы выбираете ОДИН вариант из предложенных (анализ поэтического ИЛИ прозаического текста). Творческое задание – обязательно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аксимальный балл за оба задания (анализ текста и творческое) – 100 баллов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ыполнение письменных заданий целесообразно организовать следующим образом: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не спеша, внимательно прочитайте задание и критерии оценивания;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обдумайте и сформулируйте ваши ответы;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>- не забывайте, что единственно верного ответа не может быть, важно, чтоб ответ соответствовал заданию и критериям, опирался на анализ художественного текста, знание литературного материала и терминологии, а ваша точка зрения была убедительна и аргументирована;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после выполнения всех заданий обязательно проверьте себя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АЛИТИЧЕСКОЕ ЗАД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целостный анализ художественного текст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>Внимательно прочтите текст и дайте его целостный анализ. Почему он так называется? Что вы знаете об этом жанре? Определите тему и идею предложенного произведения, охарактеризуйте систему персонажей,  сюжетно-композиционные особенности, язык и стиль. Как вы понимаете последнее предложение рассказа?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ксимальный балл – 70 баллов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лена Долгопят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ждественский рассказ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ез четверти час Алексей Степанович поднялся со скамейки и отправился к эскалатору. Ему казалось, что он невидим. Люди обнаруживали его только при столкновении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стите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ичего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етро к Новому году не украшают, не развешивают серебряные гирлянды и стеклянные шары, не пахнет в метро снегом и мороженым, оттаявшими елками, воском, праздником. Метро – суровое место. Грохочут поезда, сквозняки раскачивают люстры на тяжелых цепях… Говорят, раньше в метро были буфеты с шампанским и черным шоколадом, но не прижились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Эскалатор вынес Алексея Степановича из-под земли. На улице было черно от тающего снега, ветрено. Алексей Степанович поднял воротник старого драпового пальто и побежал через скользкую дорогу в подворотню. В стене была железная дверь. Он взялся за ручку.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рожащий Алексей Степанович очутился в теплых потемках и перевел дух. Уже не спеша он поднялся на пять ступенек, отворил вторую дверь и очутился в светлом маленьком вестибюле. Вахтер за столом читал газету и курил. Сизый дым поднимался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обрый день, – сказал Алексей Степанович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обрый день, – откликнулся вахтер и стряхнул пепел в жестянку из-под кофе. – В гости к нам?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а вот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 столе у вахтера стоял не виданный Алексеем Степановичем приемник. Большой, деревянный, со стеклянной шкалой, за которой мерцал зеленый свет. Вахтер повернул черную ручку, и приемник тихо заговорил. Алексей Степанович вызвал лифт и сказа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акой у вас приемни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 видал такой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ало жил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е так уж и мало, – подумал Алексей Степанович, глядя на себя в зеркальную стену лифта, – с другой стороны – все еще впереди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лексей Степанович вздохнул, опустил воротник и расстегнул тяжелое пальто. Снял кепку. Лифт встал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дерматиновых дверях была надпись: "Посторонним вход воспрещен". Алексей Степанович отворил двери и вошел в темный узкий коридор. Пахло ванильными булочками. За столом у стены несколько человек пили коф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вет, – сказал Алексей Степанович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вет, – ответили они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Лешенька! – воскликнула немолодая маленькая женщина. – У нас сливки есть сегодня. Садись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Алексей Степанович снял пальто и перекинул через спинку свободного стула. Озябшими руками он взял горячую чашку. Он ничего не говорил, его ни о чем не спрашивали. И опять он представлял себя невидимкой, слушающим не касающиеся его разговоры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оворили примерно вот что: ну вот и закончился год, и завтра будем уже встречать новый, надо приготовить что-нибудь необычное, салат из курицы с грибами. На работу выходить десятого. Десять свободных дней – это прекрасно, можно поехать на дачу и жить там, топить печь, ходить на лыжах. Звонил где-то телефон. Время шло. Из-за стола вставали и уходили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а столом остались Алексей Степанович и немолодая женщи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й Степанович встретился с ней глаз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ак твои дела, Лешеньк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ичег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шел что-нибудь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ичег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 искал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й Степанович промолча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фе еще будешь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жалу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 утра ничего не ел, я дума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 вас как дела, Надежда Васильевна?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ичего. Петька четверть с двумя тройками кончает. Зрение у меня все хуже. Говорят, скоро еще сокращение будет. Теперь я – первый кандидат… Знаешь, Лешенька, – сказала она вдруг совсем тихо, и Алексей Степанович поднял глаза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были совсем одни в темном коридоре. Из приоткрытых дверей падал свет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 … </w:t>
      </w:r>
      <w:r>
        <w:rPr>
          <w:color w:val="000000"/>
          <w:sz w:val="28"/>
          <w:szCs w:val="28"/>
        </w:rPr>
        <w:t>Мы ведь с тобой последний раз видимся в этом году. И потому давай выпьем за новый, хотя бы кофе выпьем. Я тебе скажу пожелание. Чтобы ты нашел себе хорошую работу, а для этого надо ее искать, надо, Лешенька, что же делать, надо ходить, думать, действовать. Скажи по чести, ты хоть куда-нибудь обращался за этот месяц?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ома не знали, что Алексея Степановича сократили. Он вставал, как обычно, в пять тридцать. Он любил вставать, когда все в доме еще спят, даже в выходные дни. Ополоснув ледяной водой лицо, ставил чайник. Варил геркулес в маленькой кастрюле. В шесть пятнадцать включал радио, подводил часы. Радио будило мать и сына, пятилетнего Ванюшку. Они шли сонные к нему на кухню. Он заваривал пузатый чайник, ставил каждому чашку. Кашу они не ели в такую рань, а чай свежий за компанию с ним выпивали. Ванюша с молоком, а мать так, без сахара, разлюбила к старости сладкое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огда Алексей Степанович уходил, они глядели ему вслед в окошко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н оборачивался и махал им рукой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има была сумрачная. Алексей Степанович заходил в магазины, в большие магазины, теплые. Заглядывал в витрины. Когда уставал, спускался под землю и там сидел до без четверти час, подобрав длинные ноги. Ему бы просидеть так лет пять и выйти, когда все уже о нем позабудут. Он был никто, нигде не значился, он был свободен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н сидел и упорно думал о себе. Был он уже не молод, но еще не стар. Он мог еще выучиться какой-нибудь профессии, например, водить машину, как мечтал когда-то школьником в Чите. Ванюшке бы это понравилось. А мог бы одолжить денег у Надежды Васильевны и выучить немецкий язык и переводить с немецкого страшные готические романы. Мать была бы первая читательница. Можно даже поступить в институт и стать студентом, а по вечерам грузить на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е-сортировочной вагоны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Кто я? что я могу? – Алексей Степанович кусал губы. – Я даже плавать не умею, только ходить. Я не знаю нотной грамоты, я не могу ответить сыну, как устроен мир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орькие были мысли, невозможно было выйти из их круга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ынок рисует, а мне запах краски нравится, мне бы попробовать тоже рисовать…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еденный перерыв он приходил на свою прежнюю работу. Пил с прежними товарищами кофе. Они расспрашивали, как дела, давали советы, телефоны знакомых, глядели сочувственно, виновато, отстраненно и – осуждающе. Он должен был уже что-нибудь предпринять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сходились по рабочим местам. Он сидел еще некоторое время в темном коридоре. Вставал, мыл посуду, стряхивал крошки с клеенки, одевался, уходил, мотался по Москве до шестичасовой электрич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уда сейчас? – спросила Надежда Васильев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уплю чего-нибудь к празднику. Ванюшке книжек с картинками, хорошей бумаги для рисования и машину, чтобы дверцы открывались, а колеса – на резине, матери жилет посмотрю шерстян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еньги-то есть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д сокращение много дал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огу одолжить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После, Надежда Васильевна, дай вам Бог здоровья. и альбом для рисования Ванюшке и машину на резиновом ходу. </w:t>
      </w:r>
    </w:p>
    <w:p>
      <w:pPr>
        <w:pStyle w:val="Normal"/>
        <w:ind w:left="-567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 был кругом праздничный, бойкий.</w:t>
      </w:r>
    </w:p>
    <w:p>
      <w:pPr>
        <w:pStyle w:val="Normal"/>
        <w:ind w:left="-567" w:firstLine="283"/>
        <w:jc w:val="both"/>
        <w:rPr/>
      </w:pPr>
      <w:r>
        <w:rPr>
          <w:color w:val="000000"/>
          <w:sz w:val="28"/>
          <w:szCs w:val="28"/>
        </w:rPr>
        <w:t>Не видимый никому Алексей Степанович вышел на площадь Ярославского вокзала. Зимние дни коротки, пришла уже ночь.</w:t>
      </w:r>
    </w:p>
    <w:p>
      <w:pPr>
        <w:pStyle w:val="Normal"/>
        <w:ind w:left="-567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тались у табло старухи со страшными лицами, шептали в уши: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дочки не желаете, молодой человек?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мноте было плохо видно, и Алексей Степанович подошел к табло вплотную. Про его электричку не было сообщения. Он протиснулся к доске объявлений. Ничего не разглядел, и тут сказали по громкоговорителю, что его электричка отменяется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лексей Степанович побрел с двумя сумками вдоль платформ. На последней готовился к отправлению скорый поезд. Горели в вагонах желтые огни, из печей шел дым. Падал мокрый тяжелый снег, и Алексей Степанович спрятался под навес на платформе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н купил зачем-то апельсины. Матери – четыре мотка шерсти на жилет; гуашь. Поезда были чистые, синие, окна – с белыми занавесками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Фирменный поезд. "Москва – Чита". У Алексея Степановича заныло сердце. До следующей электрички был час. Ноги дрожали от усталости, руки с сумками окоченели. Проводницы не было у открытых дверей. И Алексей Степанович, оглянувшись, вошел в вагон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упе проводников было заперто. От титана шел жар. В коридоре лежала чистая узкая дорожка. Алексей Степанович отряхнул ноги и пошел по ней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н вошел в последнее купе и сел на мягкое сиденье у окна. Сумки поставил рядышком. В вагоне было так тепло, так тихо, что самому не хотелось шевелиться.   В вазочке на столе стояла хвойная ветка.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з коридора послышались голоса, грохот поклажи – начали входить пассажиры. Как будто Алексей Степанович сидел в потайной пещере. Время шло, а он все был один. Обогрелся. Даже снял кепку и положил на колени, то есть – пошевелился. В окно он видел темную платформу, свет фонарей, подвижные тени людей. Хорошо быть пассажиром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тучат колеса, катит поезд, земля летит, а ты закрываешь глаза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Чьи-то шаги приближались. Алексей Степанович замер. Полуоткрытая дверь откатилась, и в купе вошел большой, в куртке нараспашку, человек. Он был похож на летчика-героя из старого фильма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здоровался, поставил сумку на сиденье у стены, скинул куртку, достал из кармана джинсов белый платок и вытер лицо. Он сел напротив Алексея Степановича, расставив ноги, и – как будто задумался. Дышал он шумно, как после бега. Одет был удобно, чисто, выбрит – гладко и еле слышно пах хорошим одеколон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алеко вы едете? – спросил он вдруг Алексея Степанович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а, – сказал Алексей Степанович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Храпит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Шампанское любит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 особен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у вот здравствуйте! Как же Новый год без шампанского? Неужели не выпьете за встречу один бокал? Или вы водку предпочитает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Лучше шампанско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лава Богу. Вы не болтливы, кажется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а врод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ругих слушать любите? Некоторые очень любят разные истории слушать в поезд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 зна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у посмотрим. А в общем, вы, по-моему, идеальный попутчи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редставимся. Я – Константин Григорьевич, журналис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лексей Степанович, безработны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пожали друг другу ру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осквич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ч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о есть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далеко от Москвы жи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 в Чите у вас кто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се. – Алексей Степанович опустил глаза, не желая больше говорить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Журналист понял. Он вынул из сумки очки, пачку газет, маленький приемник, шампанское. Приемник и шампанское поместил на столе. Надел очки, развернул газету… За несколько минут он стал приятен Алексею Степановичу. Алексей Степанович мог думать в его присутствии о своем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огда-то, тридцать лет назад, действительно были все в Чите, и мать, и отец, и приятели, и сам он там был тридцать лет назад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ист перевернул страницу и сказа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у вот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Алексей Степанович поднял голову. Платформа за окном медленно и тихо уходила назад. Алексей Степанович как будто совсем потерял силы быть реальным человеком, будто все происходило не с ним, как будто не он сидел беззаконно в скором поезде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езд набирал скорость. Алексей Степанович сидел неподвижно и глядел в окно. Уже Москва-третья осталась позади. Колеса загрохотали – поезд гнал. Через полчаса он проскочит полустанок, где в маленькой квартире ждут Алексея Степановича мать и сын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купе вошла проводница в черной форм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аши билеты, граждане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й Степанович не шевелился. Журналист достал свой билет из синего джинсового карма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зьмите, голубушка. Чаем нас будете угощать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язательно. Постель брать будет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ак вас зовут, милая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стель будем брать, Оленька. Меня Константином Григорьевичем зову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чень прият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ница смотрела на Алексея Степанович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Я без билета, – сказал Алексей Степанович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то? – не поняла проводниц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ак получилось. Но я могу купить. Прямо сейча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Я билеты не продаю, – хмуро сказала проводница, – я сейчас бригадира вызову.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олубушка, – вмешался вдруг журналист, сквозь очки с большим интересом наблюдавший за Алексеем Степановичем. – Вы можете связаться со следующей станцией и заказать ему бил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се-то вы знае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Я должен все знать. Давайте деньги, – приказал он Алексею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ановичу, и Алексей Степанович поспешно вынул из внутреннего кармана пальто кошелек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читали на билет до Чи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стель брать будет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ай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ригадиру я все равно должна доложить, – сказала она журналист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окладывайте, – улыбнулся журналист, – что ж дела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ница поднялас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стите, – тихо сказал Алексей Степанович, – а телеграмму можно послать? Со стан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нечно, – сказал журналист.</w:t>
      </w:r>
    </w:p>
    <w:p>
      <w:pPr>
        <w:pStyle w:val="Normal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телеграммы был следующий: "НЕ ВОЛНУЙТЕСЬ ВЫНУЖДЕН ЕХАТЬ ПОЗВОНЮ АЛЕКСЕЙ".</w:t>
      </w:r>
    </w:p>
    <w:p>
      <w:pPr>
        <w:pStyle w:val="Normal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й Степанович не видел, как проскочили его полустанок.</w:t>
      </w:r>
    </w:p>
    <w:p>
      <w:pPr>
        <w:pStyle w:val="Normal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проводница вышла, поезд подходил к Загорску.</w:t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8"/>
          <w:szCs w:val="28"/>
        </w:rPr>
        <w:t>До Читы ехать четверо с лишком суток. Через Оку, Волгу, Енисей, Обь. Через леса, степи, горы, мимо озера Байкал, самого глубокого в мире.</w:t>
      </w:r>
    </w:p>
    <w:p>
      <w:pPr>
        <w:pStyle w:val="Normal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они с журналистом выходили из теплого вагона и поражались чистоте снега и воздуха. Покупали у старух на полустанках горячую картошку и соленые огурцы. Картошку старухи держали в кастрюлях, укрытых в теплые одеяла.</w:t>
      </w:r>
    </w:p>
    <w:p>
      <w:pPr>
        <w:pStyle w:val="Normal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т поезд ехал среди зимы, а они сидели в купе друг против друга и ели горячую с дымом картошку. Проводница приносила чай в граненых стаканах в подстаканниках, приемник говорил по-английски, – журналист учил язык, читал английскую книжку с видами старинного Лондона, иногда вслух. Алексей Степанович понимал мало. С другими пассажирами Алексей Степанович не знакомился.</w:t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8"/>
          <w:szCs w:val="28"/>
        </w:rPr>
        <w:t>На четвертые сутки, к ночи, когда уже зажегся в купе синий сумрачный свет, и они забрались под теплые одеяла, Алексей Степанович спрос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 в Чите давно был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прошлом г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й Степанович молча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пите? – спросил журналис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езд шел ров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ород как город, – сказал журналист. – Сопки. Вы где там жил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центре. Напротив тан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анк стоит.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лексей Степанович молчал, и журналист закрыл глаза. Алексей Степанович долго не мог уснуть.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были к вечеру.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Москве все черно в этот час, а здесь светло от чистого снега. И прожектора на вышках горели ярко. Поезд встал у первой платформы. Алексей Степанович был уже одет и готов к вых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ист искал очки. Они лежали на верхней полке под светильник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у что ж, – сказал журналист, спрятал очки и взял сум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й Степанович посторонил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 ждите мен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то тако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Я позж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у что ж, – журналист поглядел на Алексея Степановича и вышел из купе. Обернул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о свидань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о свиданья.</w:t>
      </w:r>
    </w:p>
    <w:p>
      <w:pPr>
        <w:pStyle w:val="Normal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тишина воцарилась в вагоне. Тогда Алексей Степанович взял свои сумки (апельсины все были съедены).</w:t>
      </w:r>
    </w:p>
    <w:p>
      <w:pPr>
        <w:pStyle w:val="Normal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рошел пустым коридором по узкой дорожке. В отворенные двери шел морозный воздух и звуки: невнятный голос диспетчера, гудок машины, дальний ход поезда, женский смех. Алексей Степанович спустился по железным ступеням, прыгнул, поскользнулся на льду, упал.</w:t>
      </w:r>
    </w:p>
    <w:p>
      <w:pPr>
        <w:pStyle w:val="Normal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очнулся в воздухе. Заплакал. Его поставили на обледеневший асфальт.</w:t>
      </w:r>
    </w:p>
    <w:p>
      <w:pPr>
        <w:pStyle w:val="Normal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жчина в железнодорожной форме сел перед ним на корточки, заглянул в глаз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у ничего, подумаешь, до свадьбы заживет. Покажи-ка ло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прикосновение было горячи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де ты живешь? Где твои родител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крое от слез лицо жгло на мороз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одить тебя до дому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т. – Он вытер нос рукавиц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ы уверен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Я рядом живу. Я здесь всегда гуляю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удто во тьме самой глубокой памяти вспыхнул свет, и разом выступил весь этот город, и каменная мрачная гостиница, и вкус сладкого печенья в ее буфете, и молочный магазин на углу, и стеклянные бутылки в проволочных ящиках, и лицо продавщицы за витриной, и этот сквер, и весь в серебряном инее танк на огромном, как скала, постаменте, и тополь у ворот, и этот дом, и этот узкий, как колодец, подъезд с жаркими чугунными батареями под замерзшими окн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рь. Звонок. "Мама!"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же пришли первые гости. Мать поставила на стол лимонный пирог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ец курил на балконе с Федором Николаевичем. Их длинные шинели висели в прихожей. У окна под самый потолок стояла елка. Алеша еще не знал, что это не елка, а молодая сосна. На макушке горела звезда, горели цветные лампочки, сверкала серебряная мишура, стеклянные шары, грецкие орехи в золотой фольге…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      – </w:t>
      </w:r>
      <w:r>
        <w:rPr>
          <w:color w:val="000000"/>
          <w:sz w:val="28"/>
          <w:szCs w:val="28"/>
        </w:rPr>
        <w:t>Утром под елкой будут подарки, Дед Мороз приходит ночью, когда дети спят. – Мать уводила его в спальню… Он не хотел уходить ото всех, капризничал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ль уже была разобрана. Мать уложила его, поцеловала. От нее пахло вином. Вышла, прикрыла дверь. Стало темно и тихо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лексей Степанович был сам собой и этим мальчиком одновременно, но мальчик не знал о его существовании. Мальчик должен прожить тридцать лет, чтобы узнать.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идцать лет, – думал Алексей Степанович, – за эти годы я что-нибудь придумаю.</w:t>
      </w:r>
    </w:p>
    <w:p>
      <w:pPr>
        <w:pStyle w:val="Normal"/>
        <w:ind w:left="-567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0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имательно прочтите стихотворение и дайте его целостный анализ.    Определите тему и идею предложенного произведения, охарактеризуйте    его сюжетно-композиционные, ритмические и языковые особенности. Какой основной художественный прием лежит в основе этого стихотворения? Как вы понимаете заключительные строки стихотворения?</w:t>
      </w:r>
    </w:p>
    <w:p>
      <w:pPr>
        <w:pStyle w:val="Normal"/>
        <w:ind w:left="-426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ый балл – 70 баллов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тьма грозы, и света всхлип, и снова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об ветер в муке бьётся мокрый куст,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как Лермонтов, не находящий слова,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косноязычен и молниеуст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метрах в трёх от тяжких эшелонов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тоскливый взгляд сквозь сердце пролетит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там беззащитно, как Андрей Платонов,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ломанная яблоня глядит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двойствен мир. И это – не подмен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в Комарове властвует весна,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а в стороне, прекрасна и надменна,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стоит она – Ахматова, сосн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камень, а живая жизнь – святын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ша не расточается во тьму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я страна отныне не пустын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И я вам объясняю, почему…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ргей Белозеров (1948-2002)</w:t>
      </w:r>
    </w:p>
    <w:p>
      <w:pPr>
        <w:pStyle w:val="Normal"/>
        <w:shd w:fill="FFFFFF" w:val="clear"/>
        <w:ind w:left="540" w:hanging="0"/>
        <w:jc w:val="right"/>
        <w:rPr>
          <w:bCs/>
          <w:color w:val="212529"/>
          <w:sz w:val="28"/>
          <w:szCs w:val="28"/>
        </w:rPr>
      </w:pPr>
      <w:r>
        <w:rPr>
          <w:bCs/>
          <w:color w:val="212529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 аналитического зад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 Понимание      произведения      как   «сложно    построенного    смысла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ксимально 3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аллов. Шкала оценок: 0 – 10 – 20 – 3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позиционная стройность работы и её стилистическая однородность. Точность формулировок, уместность цитат и отсылок к тексту произведения. </w:t>
      </w:r>
      <w:r>
        <w:rPr>
          <w:b/>
          <w:bCs/>
          <w:sz w:val="28"/>
          <w:szCs w:val="28"/>
        </w:rPr>
        <w:t>Максимально 15 баллов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ала оценок: 0 – 5 – 10 – 1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ксимально 10 баллов. Шкал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ценок: 0 – 3 – 7 – 1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о 10 баллов. Шкала оценок: 0 – 3 – 7 – 10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 Общая   языковая и речевая грамотность (отсутствие речевых, грамматических, орфографических, пунктуационных ошибок). </w:t>
      </w:r>
      <w:r>
        <w:rPr>
          <w:sz w:val="28"/>
          <w:szCs w:val="28"/>
          <w:u w:val="single"/>
        </w:rPr>
        <w:t>Примечание 1</w:t>
      </w:r>
      <w:r>
        <w:rPr>
          <w:sz w:val="28"/>
          <w:szCs w:val="28"/>
        </w:rPr>
        <w:t xml:space="preserve">: сплошная проверка работы по привычным школьным критериям грамотности с полным подсчетом ошибок не предусматривается. </w:t>
      </w:r>
      <w:r>
        <w:rPr>
          <w:sz w:val="28"/>
          <w:szCs w:val="28"/>
          <w:u w:val="single"/>
        </w:rPr>
        <w:t>Примечание 2</w:t>
      </w:r>
      <w:r>
        <w:rPr>
          <w:sz w:val="28"/>
          <w:szCs w:val="28"/>
        </w:rPr>
        <w:t xml:space="preserve">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ех ошибок на страницу текста), работа по этому критерию получает ноль балл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ксимально 5 баллов. Шкала оценок: 0 – 1 – 3 – 5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ОР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м, конечно, известно такое явление, как </w:t>
      </w:r>
      <w:r>
        <w:rPr>
          <w:sz w:val="28"/>
          <w:szCs w:val="28"/>
          <w:lang w:val="en-US"/>
        </w:rPr>
        <w:t>f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ction</w:t>
      </w:r>
      <w:r>
        <w:rPr>
          <w:sz w:val="28"/>
          <w:szCs w:val="28"/>
        </w:rPr>
        <w:t xml:space="preserve"> («любительское сочинение по мотивам популярных оригинальных литературных произведений, произведений киноискусства, комиксов» и т.д.», по определению Википедии). Одним из видов фанфиков является фанфик-кроссовер, сводящий в одном тексте персонажей разных произведений.  Нечто подобное существует и в «высокой» литературе (диалог Кармен и Дон-Жуана у Цветаевой, например). Кого из персонажей русской и европейской литературной классики вы хотели бы «познакомить»? О чем они могли бы говорить? Придумайте и опишите подобную встреч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Время работы – 1,5 часа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ый балл – 30 баллов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 творческого зад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Задание должно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. Ученик выступает здесь в необычной для себя роли, что требует филологической подготовки, широкого литературного и культурного кругозора, языкового чутья и художественного вкуса. И фантазии, конечно!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Задание оценивается по следующим критер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1. Цельность, композиционная стройность созданного текста; понимание поставленной задачи и умение работать в предложенном направлении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о 10 баллов. Шкала оценок: 0 – 3 – 7 – 1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Свежесть идеи, остроумие, оригинальность замысл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ксимально 10 баллов. Шкала оценок: 0 – 3 - 7 – 10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. Адекватность и точность выбора языковых средств для выражения собственной мысли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о 5 баллов. Шкала оценок: 0 – 1 – 3 – 5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вязь с избранными для творческого задания текстами, соответствие внешности, поведения, речи героев тексту-источнику, эпохе, авторскому замыслу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Максимально 5 баллов. Шкала оценок: 0 – 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 xml:space="preserve"> –</w:t>
      </w:r>
      <w:r>
        <w:rPr>
          <w:b/>
          <w:bCs/>
          <w:sz w:val="28"/>
          <w:szCs w:val="28"/>
          <w:lang w:val="en-US"/>
        </w:rPr>
        <w:t>5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ый балл за задание – 30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Итого за работу в целом: максимальный балл – 100 баллов</w:t>
      </w:r>
    </w:p>
    <w:p>
      <w:pPr>
        <w:pStyle w:val="Normal"/>
        <w:ind w:left="70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01">
    <w:name w:val="n0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13:08:00Z</dcterms:created>
  <dc:creator>Мама</dc:creator>
  <dc:description/>
  <cp:keywords/>
  <dc:language>en-US</dc:language>
  <cp:lastModifiedBy>Майя</cp:lastModifiedBy>
  <cp:lastPrinted>2022-11-21T20:08:00Z</cp:lastPrinted>
  <dcterms:modified xsi:type="dcterms:W3CDTF">2023-09-25T05:16:00Z</dcterms:modified>
  <cp:revision>30</cp:revision>
  <dc:subject/>
  <dc:title/>
</cp:coreProperties>
</file>